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00" w:right="-350" w:hanging="300"/>
        <w:rPr/>
      </w:pPr>
      <w:r>
        <w:rPr>
          <w:rFonts w:cs="Arial" w:ascii="Arial" w:hAnsi="Arial"/>
          <w:b/>
          <w:szCs w:val="24"/>
        </w:rPr>
        <w:t>1848</w:t>
      </w:r>
      <w:r>
        <w:rPr>
          <w:rFonts w:cs="Arial" w:ascii="Arial" w:hAnsi="Arial"/>
          <w:szCs w:val="24"/>
        </w:rPr>
        <w:t xml:space="preserve"> Die Märzrevolution 1848 in Deutschland, ist durch den Übergriff der franz. Februarrevolution ausgelöst worden. In Demonstrationen werden Vereins- und Pressefreiheit, Schwurgerichte und eine Volksmiliz gefordert. 129.81.2 S.57&lt;</w:t>
      </w:r>
    </w:p>
    <w:p>
      <w:pPr>
        <w:pStyle w:val="Normal"/>
        <w:spacing w:before="240" w:after="0"/>
        <w:ind w:left="300" w:right="-350" w:hanging="300"/>
        <w:rPr/>
      </w:pPr>
      <w:r>
        <w:rPr>
          <w:rFonts w:cs="Arial" w:ascii="Arial" w:hAnsi="Arial"/>
          <w:b/>
          <w:szCs w:val="24"/>
        </w:rPr>
        <w:t>1848 18. Mai</w:t>
      </w:r>
      <w:r>
        <w:rPr>
          <w:rFonts w:cs="Arial" w:ascii="Arial" w:hAnsi="Arial"/>
          <w:szCs w:val="24"/>
        </w:rPr>
        <w:t xml:space="preserve"> An diesem Tag war die Eröffnung der Verfassungsgebenden Nationalversammlung in der Frankfurter Paulskirche. Unter den 586 Abgeordneten waren 223 Juristen, 106 Professoren, 46 Industrielle, 4 Handwerker aber keine Bauern. Reichsverweser wird Erzherzog Johann der eine provisorische Reichsregierung bildet. / Am 31. März - 4. April 1848 war das Frankfurter Vorparlament (500 Mitglieder) zusammengetreten. 129.81.2 S.57;&lt;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1:54:00Z</dcterms:created>
  <dc:creator>Steinforth</dc:creator>
  <dc:description/>
  <cp:keywords/>
  <dc:language>en-US</dc:language>
  <cp:lastModifiedBy>Steinforth</cp:lastModifiedBy>
  <dcterms:modified xsi:type="dcterms:W3CDTF">2005-03-05T22:08:00Z</dcterms:modified>
  <cp:revision>2</cp:revision>
  <dc:subject/>
  <dc:title>1848 Die Märzrevolution 1848 in Deutschland, ist durch den Übergriff der franz</dc:title>
</cp:coreProperties>
</file>